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регистрации Цветковой Татьяны Юрье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3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Цветковой Татьяной Юрье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ыдвижение при уведомлении о выдвижении и для регистрации кандидатом в депутаты Думы Сандовского муниципального округа Тверской области второго созыва по Сандовскому пятимандатному избирательному округу №3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24.07.2025 № 59/194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многомандатным избирательным округам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Сандовскому пятимандатному избирательному округу №3 Цветкову</w:t>
      </w:r>
      <w:r>
        <w:rPr>
          <w:bCs/>
          <w:sz w:val="28"/>
          <w:lang w:eastAsia="ru-RU"/>
        </w:rPr>
        <w:t xml:space="preserve"> Татьяну Юрьевну</w:t>
      </w:r>
      <w:r>
        <w:rPr>
          <w:sz w:val="28"/>
          <w:szCs w:val="28"/>
        </w:rPr>
        <w:t>, 1972 года рождения, место жительства – Тверская область, Сандовский район, деревня Заручевье, медицинскую сестру палатную стационарного отделения для престарелых и инвалидов ГКУ «КЦСОН» Сандовского муниципального округа, выдвинутого избирательным объединением Тверское региональное отделение Политической партии ЛДПР - Либерально-демократическая партия России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Дата регистрации - 29 июля 2025 года время регистрации в 10 часов 4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Цветковой Т.Ю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Цветковой Т.Ю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25:00Z</dcterms:created>
  <dc:creator>User</dc:creator>
  <dc:description/>
  <cp:keywords/>
  <dc:language>en-US</dc:language>
  <cp:lastModifiedBy>User</cp:lastModifiedBy>
  <cp:lastPrinted>2025-08-01T11:41:00Z</cp:lastPrinted>
  <dcterms:modified xsi:type="dcterms:W3CDTF">2025-08-01T08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