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регистрации Хрусталевой Татьяны Александро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Хрусталевой Татьяной Александровной</w:t>
      </w:r>
      <w:r>
        <w:rPr>
          <w:rFonts w:cs="Times New Roman" w:ascii="Times New Roman" w:hAnsi="Times New Roman"/>
          <w:bCs/>
          <w:sz w:val="28"/>
          <w:szCs w:val="28"/>
        </w:rPr>
        <w:t>, выдвинутой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ыдвижение при уведомлении о выдвижении и для регистрации кандидатом в депутаты Думы Сандовского муниципального округа Тверской области второго созыва по Сандовскому пятимандатному избирательному округу №1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24.07.2025 № 59/194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многомандатным избирательным округам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Сандовскому пятимандатному избирательному округу №1 </w:t>
      </w:r>
      <w:r>
        <w:rPr>
          <w:bCs/>
          <w:sz w:val="28"/>
          <w:lang w:eastAsia="ru-RU"/>
        </w:rPr>
        <w:t>Хрусталеву Татьяну Александровну</w:t>
      </w:r>
      <w:r>
        <w:rPr>
          <w:sz w:val="28"/>
          <w:szCs w:val="28"/>
        </w:rPr>
        <w:t>, 1986 года рождения, место жительства – Тверская область, поселок Сандово, специалиста по организации работы Общероссийского общественно-государственного движения детей и молодежи Движения Первых, выдвинутого избирательным объединением Тверское региональное отделение Политической партии ЛДПР - Либерально-демократическая партия России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>Дата регистрации - 29 июля 2025 года время регистрации в 10 часов 40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Хрусталевой Т.А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Хрусталевой Т.А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13:00Z</dcterms:created>
  <dc:creator>User</dc:creator>
  <dc:description/>
  <cp:keywords/>
  <dc:language>en-US</dc:language>
  <cp:lastModifiedBy>User</cp:lastModifiedBy>
  <cp:lastPrinted>2025-08-01T11:42:00Z</cp:lastPrinted>
  <dcterms:modified xsi:type="dcterms:W3CDTF">2025-08-01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