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юля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Скобочкиной Екатерины Александровны, выдвинутой избирательным объединением Сандовское местное отделение Всероссийской политической партии «ЕДИНАЯ РОСС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умы Сандовского муниципального округа Тверской области второго созыва по пятимандатно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ирательному округу № 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Рассмотрев документы, представленные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Скобочкиной Екатериной Александровно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двинутой избирательным объединением Сандовское местное отделение Всероссийской политической партии «ЕДИНАЯ РОССИЯ», на выдвижение при уведомлении о выдвижении и для регистрации кандидатом в депутаты Думы Сандовского муниципального  округа Тверской области второго созыва по пятимандатному избирательному округу №3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16..07.2025 № 57/176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 Сандовское местное отделение Всероссийской политической партии «ЕДИНАЯ РОССИЯ»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пятимандатному избирательному округу №3</w:t>
      </w:r>
      <w:r>
        <w:rPr>
          <w:b/>
          <w:bCs/>
          <w:sz w:val="28"/>
          <w:lang w:eastAsia="ru-RU"/>
        </w:rPr>
        <w:t xml:space="preserve"> </w:t>
      </w:r>
      <w:r>
        <w:rPr>
          <w:bCs/>
          <w:sz w:val="28"/>
          <w:lang w:eastAsia="ru-RU"/>
        </w:rPr>
        <w:t>Скобочкину Екатерину Александровну</w:t>
      </w:r>
      <w:r>
        <w:rPr>
          <w:sz w:val="28"/>
          <w:szCs w:val="28"/>
        </w:rPr>
        <w:t>, 1986 года рождения, место жительства – Тверская область, поселок Сандово, ветеринарного врача второй категории ГБУ «Сандовская СББЖ»</w:t>
      </w:r>
      <w:r>
        <w:rPr>
          <w:bCs/>
          <w:sz w:val="28"/>
          <w:lang w:eastAsia="ru-RU"/>
        </w:rPr>
        <w:t>,</w:t>
      </w:r>
      <w:r>
        <w:rPr>
          <w:sz w:val="28"/>
          <w:szCs w:val="28"/>
        </w:rPr>
        <w:t xml:space="preserve"> выдвинутого избирательным объединением Сандовское местное </w:t>
      </w:r>
      <w:r>
        <w:rPr>
          <w:bCs/>
          <w:sz w:val="28"/>
          <w:szCs w:val="28"/>
        </w:rPr>
        <w:t>отделение Всероссийской политической партии «ЕДИНАЯ РОССИЯ»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та регистрации - 23 июля 2025 года время регистрации в 11 часов 25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Скобочкиной Е.А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Скобочкиной Е.А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24:00Z</dcterms:created>
  <dc:creator>User</dc:creator>
  <dc:description/>
  <cp:keywords/>
  <dc:language>en-US</dc:language>
  <cp:lastModifiedBy>User</cp:lastModifiedBy>
  <cp:lastPrinted>2025-07-23T14:10:00Z</cp:lastPrinted>
  <dcterms:modified xsi:type="dcterms:W3CDTF">2025-07-23T13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