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юля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регистрации Беловой Ирины Николаевны, выдвинутой избирательным объединением Сандовское местное отделение Всероссийской политической партии «ЕДИНАЯ РОСС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2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Беловой Ириной Николаевной</w:t>
      </w:r>
      <w:r>
        <w:rPr>
          <w:rFonts w:cs="Times New Roman" w:ascii="Times New Roman" w:hAnsi="Times New Roman"/>
          <w:bCs/>
          <w:sz w:val="28"/>
          <w:szCs w:val="28"/>
        </w:rPr>
        <w:t>, выдвинутой избирательным объединением Сандовское местное отделение Всероссийской политической партии «ЕДИНАЯ РОССИЯ», на выдвижение при уведомлении о выдвижении и для регистрации кандидатом в депутаты Думы Сандовского муниципального  округа Тверской области второго созыва по пятимандатному избирательному округу №2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16.07.2025 № 57/176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 Сандовское местное отделение Всероссийской политической партии «ЕДИНАЯ РОССИЯ» по многомандатным избирательным округ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пятимандатному избирательному округу № 2 </w:t>
      </w:r>
      <w:r>
        <w:rPr>
          <w:bCs/>
          <w:sz w:val="28"/>
          <w:lang w:eastAsia="ru-RU"/>
        </w:rPr>
        <w:t>Белову Ирину Николаевну</w:t>
      </w:r>
      <w:r>
        <w:rPr>
          <w:sz w:val="28"/>
          <w:szCs w:val="28"/>
        </w:rPr>
        <w:t xml:space="preserve">, 1967 года рождения, место жительства – Тверская область, Сандовский район, деревня Мантурьево, фельдшера ГБУЗ Тверской области «Сандовская центральная районная больница» Мантурьевский фельдшерско-акушерский пункт, члена Всероссийской политической партии «ЕДИНАЯ РОССИЯ», депутата Думы Сандовского муниципального округа Тверской области на непостоянной основе, выдвинутого избирательным объединением Сандовское местное </w:t>
      </w:r>
      <w:r>
        <w:rPr>
          <w:bCs/>
          <w:sz w:val="28"/>
          <w:szCs w:val="28"/>
        </w:rPr>
        <w:t>отделение Всероссийской политической партии «ЕДИНАЯ РОССИЯ»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та регистрации - 23 июля 2025 года время регистрации в 10 часов 50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Беловой И.Н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Беловой И.Н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hd w:fill="FFFFFF" w:val="clear"/>
        <w:spacing w:lineRule="auto" w:line="360" w:before="120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00:00Z</dcterms:created>
  <dc:creator>User</dc:creator>
  <dc:description/>
  <cp:keywords/>
  <dc:language>en-US</dc:language>
  <cp:lastModifiedBy>User</cp:lastModifiedBy>
  <cp:lastPrinted>2025-07-23T11:54:00Z</cp:lastPrinted>
  <dcterms:modified xsi:type="dcterms:W3CDTF">2025-07-23T13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