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Цветковой Марины Викторо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документы, представленные Цветковой Мариной Викторовной,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1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 1 Цветкову Марину Викторовну, 1974 года рождения, место жительства – Тверская область, поселок Сандово, директора МБОУ Сандовская средняя общеобразовательная школа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регистрации - 23 июля 2025 года время регистрации в 10 часов 37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Цветковой М.В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Цветковой М.В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8:00Z</dcterms:created>
  <dc:creator>User</dc:creator>
  <dc:description/>
  <cp:keywords/>
  <dc:language>en-US</dc:language>
  <cp:lastModifiedBy>User</cp:lastModifiedBy>
  <cp:lastPrinted>2025-07-23T10:29:00Z</cp:lastPrinted>
  <dcterms:modified xsi:type="dcterms:W3CDTF">2025-07-23T12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